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aps/>
          <w:lang w:val="en-GB"/>
        </w:rPr>
      </w:pPr>
      <w:r>
        <w:rPr>
          <w:rFonts w:cs="Arial" w:ascii="Arial" w:hAnsi="Arial"/>
          <w:b/>
          <w:caps/>
          <w:lang w:val="en-GB"/>
        </w:rPr>
        <w:t xml:space="preserve">TERMS AND CONDITION </w:t>
      </w:r>
      <w:r>
        <w:rPr>
          <w:rFonts w:cs="Arial" w:ascii="Arial" w:hAnsi="Arial"/>
          <w:caps/>
          <w:lang w:val="en-GB"/>
        </w:rPr>
        <w:t xml:space="preserve">           </w:t>
      </w:r>
      <w:r>
        <w:rPr>
          <w:rFonts w:cs="Arial" w:ascii="Arial" w:hAnsi="Arial"/>
          <w:caps/>
          <w:lang w:val="en-GB"/>
        </w:rPr>
        <w:drawing>
          <wp:inline distT="0" distB="0" distL="0" distR="0">
            <wp:extent cx="175577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55775" cy="2023745"/>
                    </a:xfrm>
                    <a:prstGeom prst="rect">
                      <a:avLst/>
                    </a:prstGeom>
                  </pic:spPr>
                </pic:pic>
              </a:graphicData>
            </a:graphic>
          </wp:inline>
        </w:drawing>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Thank you for your interest in The Tag My Museum! application.</w:t>
      </w:r>
    </w:p>
    <w:p>
      <w:pPr>
        <w:pStyle w:val="Normal"/>
        <w:rPr/>
      </w:pPr>
      <w:r>
        <w:rPr>
          <w:rFonts w:cs="Arial" w:ascii="Arial" w:hAnsi="Arial"/>
          <w:caps/>
          <w:lang w:val="en-GB"/>
        </w:rPr>
        <w:t>By downloading, installing or using The Tag My Museum! applications or any portion thereof  you agree to the following terms and conditions (the "Terms and Conditions").  The Tag My Museum! applications and any portion thereof, are referred to herein as the "Software."</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I agree to the terms and conditions as listed below.</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1. USE OF SOFTWARE</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Subject to these Terms and Conditions, the Museo dei Fori Imperiali AND Mercati di Traiano grants you a non-exclusive, non-transferable license to use the Software distributed with this Agreement during the term of this Agreement on a single designated mobile device. You may only use the Software on one mobIle per license. The Software shall be used only for the Tag My Museum! exhibition pourposes and only inside the Museo dei Fori Imperiali AND Mercati di Traiano and may not be used for personal or commercial gain. Any animations, movies, prints or screen outputs as any other content hosted or generated within the Software are copyright by the Museo dei Fori Imperiali AND Mercati di Traiano. The content, the concept, the logic of the software and the gaming to this related can’t be used, redistributed, sold, rented or used in any other situation, context, period but the exhibition Tag My Museum! inside the Museo dei Fori Imperiali AND Mercati di Traiano</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You may not use the software in any manner that could damage, disable, overburden, or impair other Museo dei Fori Imperiali AND Mercati di Traiano’S services, nor may you use software in any manner that could interfere with any other party's use and enjoyment of Museo dei Fori Imperiali AND Mercati di Traiano’s services</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You agree that you will not, and will not allow any third party to, (i) copy, sell, license, distribute, transfer, modify, adapt, translate, prepare derivative works from, decompile, reverse engineer, disassemble or otherwise attempt to derive source code from the Software, unless otherwise permitted, (ii) take any action to circumvent or defeat the security or content usage rules provided, deployed or enforced by any functionality (including without limitation digital rights management functionality) contained in the Software, (iii) use the Software to access, copy, transfer, transcode or retransmit content in violation of any law or third party rights</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2.  DISCLAIMER OF WARRANTIES</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rFonts w:ascii="Arial" w:hAnsi="Arial" w:cs="Arial"/>
          <w:caps/>
          <w:lang w:val="en-GB"/>
        </w:rPr>
      </w:pPr>
      <w:r>
        <w:rPr>
          <w:rFonts w:cs="Arial" w:ascii="Arial" w:hAnsi="Arial"/>
          <w:caps/>
          <w:lang w:val="en-GB"/>
        </w:rPr>
        <w:t>YOU EXPRESSLY UNDERSTAND AND AGREE THAT:</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rFonts w:ascii="Arial" w:hAnsi="Arial" w:cs="Arial"/>
          <w:caps/>
          <w:lang w:val="en-GB"/>
        </w:rPr>
      </w:pPr>
      <w:r>
        <w:rPr>
          <w:rFonts w:cs="Arial" w:ascii="Arial" w:hAnsi="Arial"/>
          <w:caps/>
          <w:lang w:val="en-GB"/>
        </w:rPr>
        <w:t xml:space="preserve">a)  YOUR USE OF THE SOFTWARE IS AT YOUR SOLE RISK. THE SOFTWARE IS PROVIDED ON AN "AS IS" BASIS AND WITHOUT WARRANTY OF ANY KIND.  </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b)  THE MUSEO DEI FORI IMPERIALI AND MERCATI DI TRAIANO MAKES NO WARRANTY (I) THAT THE SOFTWARE WILL MEET YOUR REQUIREMENTS, (II) THAT THE SOFTWARE WILL BE ERROR-FREE OR BUG-FREE, (III) REGARDING THE SECURITY, RELIABILITY, TIMELINESS, OR PERFORMANCE OF THE SOFTWARE, AND (IV) THAT ANY ERRORS IN THE SOFTWARE WILL BE CORRECTED.</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c)  ANY CONTENT OR MATERIAL DOWNLOADED OR OTHERWISE OBTAINED THROUGH THE USE OF THE SOFTWARE IS DONE AT YOUR OWN DISCRETION AND RISK AND YOU WILL BE SOLELY RESPONSIBLE FOR ANY DAMAGE TO YOUR COMPUTER SYSTEM OR OTHER DEVICE OR LOSS OF DATA THAT RESULTS FROM THE DOWNLOAD OF ANY SUCH CONTENT OR MATERIAL.</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D)  NO ADVICE OR INFORMATION, WHETHER ORAL OR WRITTEN, OBTAINED BY YOU FROM THE MUSEO DEI FORI IMPERIALI AND MERCATI DI TRAIANO OR ANY THIRD PARTY OR THROUGH THE SOFTWARE SHALL CREATE ANY WARRANTY NOT EXPRESSLY STATED IN THESE TERMS AND CONDITIONS.</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3.  LIMITATION OF LIABILITY</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pPr>
      <w:r>
        <w:rPr>
          <w:rFonts w:cs="Arial" w:ascii="Arial" w:hAnsi="Arial"/>
          <w:caps/>
          <w:lang w:val="en-GB"/>
        </w:rPr>
        <w:t>YOU EXPRESSLY UNDERSTAND AND AGREE THAT THE MUSEO DEI FORI IMPERIALI AND MERCATI DI TRAIANO SHALL NOT BE LIABLE TO YOU FOR ANY DIRECT, INDIRECT, INCIDENTAL, SPECIAL, CONSEQUENTIAL OR EXEMPLARY DAMAGES, INCLUDING BUT NOT LIMITED TO, DAMAGES FOR LOSS OF PROFITS, GOODWILL, USE, DATA OR OTHER INTANGIBLE LOSSES RESULTING FROM: (I) THE USE OR THE INABILITY TO USE THE SOFTWARE; (II) THE INABILITY TO USE THE SOFTWARE TO ACCESS CONTENT OR DATA; (III) THE COST OF PROCUREMENT OF SUBSTITUTE GOODS OR SERVICES; (IV) UNAUTHORIZED ACCESS TO OR ALTERATION OF YOUR TRANSMISSIONS OR DATA; OR (V) ANY OTHER MATTER RELATING TO THE SOFTWARE.  THE FOREGOING LIMITATIONS SHALL APPLY NOTWITHSTANDING A FAILURE OF ESSENTIAL PURPOSE OF ANY LIMITED REMEDY AND TO THE FULLEST EXTENT PERMITTED BY LAW.</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4.  EXCLUSIONS AND LIMITATIONS</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rFonts w:ascii="Arial" w:hAnsi="Arial" w:cs="Arial"/>
          <w:caps/>
          <w:lang w:val="en-GB"/>
        </w:rPr>
      </w:pPr>
      <w:r>
        <w:rPr>
          <w:rFonts w:cs="Arial" w:ascii="Arial" w:hAnsi="Arial"/>
          <w:caps/>
          <w:lang w:val="en-GB"/>
        </w:rPr>
        <w:t>NOTHING IN THIS AGREEMENT IS INTENDED TO EXCLUDE OR LIMIT ANY CONDITION, WARRANTY, RIGHT OR LIABILITY WHICH MAY NOT BE LAWFULLY EXCLUDED OR LIMITED.  SOME JURISDICTIONS DO NOT ALLOW THE EXCLUSION OF CERTAIN WARRANTIES OR CONDITIONS OR THE LIMITATION OR EXCLUSION OF LIABILITY FOR LOSS OR DAMAGE CAUSED BY NEGLIGENCE, BREACH OF CONTRACT OR BREACH OF IMPLIED TERMS, OR INCIDENTAL OR CONSEQUENTIAL DAMAGES.  ACCORDINGLY, ONLY THE ABOVE LIMITATIONS IN SECTIONS 11 AND 12 WHICH ARE LAWFUL IN YOUR JURISDICTION WILL APPLY TO YOU AND GOOGLE'S LIABILITY WILL BE LIMITED TO THE MAXIMUM EXTENT PERMITTED BY LAW.</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5.  NO THIRD PARTY BENEFICIARIES</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rFonts w:ascii="Arial" w:hAnsi="Arial" w:cs="Arial"/>
          <w:caps/>
          <w:lang w:val="en-GB"/>
        </w:rPr>
      </w:pPr>
      <w:r>
        <w:rPr>
          <w:rFonts w:cs="Arial" w:ascii="Arial" w:hAnsi="Arial"/>
          <w:caps/>
          <w:lang w:val="en-GB"/>
        </w:rPr>
        <w:t>You agree that, except as otherwise expressly provided in these Terms and Conditions, there shall be no third party beneficiaries to these Terms and Conditions.</w:t>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6. TERMINATION</w:t>
      </w:r>
    </w:p>
    <w:p>
      <w:pPr>
        <w:pStyle w:val="Normal"/>
        <w:rPr>
          <w:rFonts w:ascii="Arial" w:hAnsi="Arial" w:eastAsia="Arial" w:cs="Arial"/>
          <w:caps/>
          <w:lang w:val="en-GB"/>
        </w:rPr>
      </w:pPr>
      <w:r>
        <w:rPr>
          <w:rFonts w:eastAsia="Arial" w:cs="Arial" w:ascii="Arial" w:hAnsi="Arial"/>
          <w:caps/>
          <w:lang w:val="en-GB"/>
        </w:rPr>
        <w:t xml:space="preserve"> </w:t>
      </w:r>
    </w:p>
    <w:p>
      <w:pPr>
        <w:pStyle w:val="Normal"/>
        <w:rPr/>
      </w:pPr>
      <w:r>
        <w:rPr>
          <w:rFonts w:cs="Arial" w:ascii="Arial" w:hAnsi="Arial"/>
          <w:caps/>
          <w:lang w:val="en-GB"/>
        </w:rPr>
        <w:t>You may terminate these Terms and Conditions at any time by permanently deleting the Software in its entirety from your mobile device.  Your rights are automatically and immediately terminated without notice from the Norsk Telemusuem if you fail to comply with any provision of these Terms and Conditions.  In such event, you must immediately delete the Software.  To the maximum extent permitted by law, the Museo dei Fori Imperiali AND Mercati di Traiano reserves the right to terminate or suspend this agreement at any time and for any reason.</w:t>
      </w:r>
    </w:p>
    <w:p>
      <w:pPr>
        <w:pStyle w:val="Normal"/>
        <w:rPr>
          <w:rFonts w:ascii="Arial" w:hAnsi="Arial" w:cs="Arial"/>
          <w:caps/>
          <w:lang w:val="en-GB"/>
        </w:rPr>
      </w:pPr>
      <w:r>
        <w:rPr>
          <w:rFonts w:cs="Arial" w:ascii="Arial" w:hAnsi="Arial"/>
          <w:caps/>
          <w:lang w:val="en-GB"/>
        </w:rPr>
        <w:t>.</w:t>
      </w:r>
    </w:p>
    <w:p>
      <w:pPr>
        <w:pStyle w:val="Normal"/>
        <w:rPr/>
      </w:pPr>
      <w:r>
        <w:rPr>
          <w:rFonts w:cs="Arial" w:ascii="Arial" w:hAnsi="Arial"/>
          <w:caps/>
          <w:lang w:val="en-GB"/>
        </w:rPr>
        <w:t>Jaxo LICENSING:</w:t>
      </w:r>
    </w:p>
    <w:p>
      <w:pPr>
        <w:pStyle w:val="Normal"/>
        <w:rPr>
          <w:rFonts w:ascii="Arial" w:hAnsi="Arial" w:cs="Arial"/>
          <w:caps/>
          <w:lang w:val="en-GB"/>
        </w:rPr>
      </w:pPr>
      <w:r>
        <w:rPr>
          <w:rFonts w:cs="Arial" w:ascii="Arial" w:hAnsi="Arial"/>
          <w:caps/>
          <w:lang w:val="en-GB"/>
        </w:rPr>
      </w:r>
    </w:p>
    <w:p>
      <w:pPr>
        <w:pStyle w:val="Normal"/>
        <w:rPr/>
      </w:pPr>
      <w:r>
        <w:rPr>
          <w:rFonts w:cs="Arial" w:ascii="Arial" w:hAnsi="Arial"/>
          <w:caps/>
          <w:lang w:val="en-GB"/>
        </w:rPr>
        <w:t>THE COPYRIGHT HOLDERS AND/OR OTHER PARTIES PROVIDE THESE PROGRAMS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rFonts w:ascii="Arial" w:hAnsi="Arial" w:cs="Arial"/>
          <w:caps/>
          <w:lang w:val="en-GB"/>
        </w:rPr>
      </w:pPr>
      <w:r>
        <w:rPr>
          <w:rFonts w:cs="Arial" w:ascii="Arial" w:hAnsi="Arial"/>
          <w:caps/>
          <w:lang w:val="en-GB"/>
        </w:rPr>
      </w:r>
    </w:p>
    <w:p>
      <w:pPr>
        <w:pStyle w:val="Normal"/>
        <w:rPr>
          <w:rFonts w:ascii="Arial" w:hAnsi="Arial" w:cs="Arial"/>
          <w:caps/>
        </w:rPr>
      </w:pPr>
      <w:r>
        <w:rPr>
          <w:rFonts w:cs="Arial" w:ascii="Arial" w:hAnsi="Arial"/>
          <w:caps/>
        </w:rPr>
        <w:t>© Jaxo Systems 2005-2008</w:t>
      </w:r>
    </w:p>
    <w:p>
      <w:pPr>
        <w:pStyle w:val="Normal"/>
        <w:rPr>
          <w:rFonts w:ascii="Arial" w:hAnsi="Arial" w:cs="Arial"/>
          <w:caps/>
        </w:rPr>
      </w:pPr>
      <w:r>
        <w:rPr>
          <w:rFonts w:cs="Arial" w:ascii="Arial" w:hAnsi="Arial"/>
          <w:caps/>
        </w:rPr>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r>
    </w:p>
    <w:p>
      <w:pPr>
        <w:pStyle w:val="Normal"/>
        <w:rPr>
          <w:rFonts w:ascii="Arial" w:hAnsi="Arial" w:cs="Arial"/>
          <w:caps/>
          <w:lang w:val="en-GB"/>
        </w:rPr>
      </w:pPr>
      <w:r>
        <w:rPr>
          <w:rFonts w:cs="Arial" w:ascii="Arial" w:hAnsi="Arial"/>
          <w:caps/>
          <w:lang w:val="en-GB"/>
        </w:rPr>
        <w:t>I agree to the terms and conditions as list above.</w:t>
      </w:r>
    </w:p>
    <w:sectPr>
      <w:footerReference w:type="default" r:id="rId3"/>
      <w:type w:val="nextPage"/>
      <w:pgSz w:w="12240" w:h="15840"/>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51:00Z</dcterms:created>
  <dc:creator>IT056784</dc:creator>
  <dc:description/>
  <cp:keywords/>
  <dc:language>en-US</dc:language>
  <cp:lastModifiedBy>IBM_User</cp:lastModifiedBy>
  <cp:lastPrinted>2009-03-17T11:43:00Z</cp:lastPrinted>
  <dcterms:modified xsi:type="dcterms:W3CDTF">2009-03-17T10:51:00Z</dcterms:modified>
  <cp:revision>2</cp:revision>
  <dc:subject/>
  <dc:title>DISCLAIMER</dc:title>
</cp:coreProperties>
</file>